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536 -1/18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9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март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ru-RU"/>
        </w:rPr>
        <w:t>18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  <w:lang w:val="sr-BA"/>
        </w:rPr>
        <w:t xml:space="preserve"> и </w:t>
      </w:r>
      <w:r>
        <w:rPr>
          <w:rFonts w:cs="Cambria" w:ascii="Cambria" w:hAnsi="Cambria"/>
          <w:szCs w:val="24"/>
          <w:lang w:val="sr-Latn-CS"/>
        </w:rPr>
        <w:t>34/17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измјенама Закона о оружју и муницији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9. март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иједлог закона о измјенама Закона о оружју и муницији – по хитном 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Илија Таминџија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Милан Дакић и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гољуб Давидовић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Одсутни су били: Драго Калабић замјеник предсједника Одбора,  Драган Галић и Драгомир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асић, чланови  Одбора. 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 xml:space="preserve">Образложење наведеног Приједлога закона поднио је Срђан Обрадовић, представник Министарства </w:t>
      </w:r>
      <w:r>
        <w:rPr>
          <w:lang w:val="sr-BA"/>
        </w:rPr>
        <w:t xml:space="preserve"> унутрашњих послова Републике Српске.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Након проведене расправе, Одбор је једногласно усвојио став да су испуњени услови да се</w:t>
      </w:r>
      <w:r>
        <w:rPr/>
        <w:t xml:space="preserve"> </w:t>
      </w:r>
      <w:r>
        <w:rPr>
          <w:rFonts w:cs="Cambria" w:ascii="Cambria" w:hAnsi="Cambria"/>
          <w:szCs w:val="24"/>
          <w:lang w:val="en-AU"/>
        </w:rPr>
        <w:t>Приједлог закона о измјенама Закона о оружју и муницији – по хитном поступку</w:t>
      </w:r>
      <w:r>
        <w:rPr>
          <w:rFonts w:cs="Cambria" w:ascii="Cambria" w:hAnsi="Cambria"/>
          <w:szCs w:val="24"/>
          <w:lang w:val="sr-BA"/>
        </w:rPr>
        <w:t>, разматра на Двадесет четвртој сједници Народне скупштине Републике Српске.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/>
        </w:rPr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  <w:r>
        <w:br w:type="page"/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536-2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sr-BA"/>
        </w:rPr>
        <w:t>18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9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март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ru-RU"/>
        </w:rPr>
        <w:t>18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  <w:lang w:val="ru-RU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 w:val="24"/>
          <w:szCs w:val="24"/>
          <w:lang w:val="ru-RU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1</w:t>
      </w:r>
      <w:r>
        <w:rPr>
          <w:rFonts w:cs="Cambria" w:ascii="Cambria" w:hAnsi="Cambria"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sz w:val="24"/>
          <w:szCs w:val="24"/>
          <w:lang w:val="sr-Latn-CS"/>
        </w:rPr>
        <w:t>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Програма рада Народне скупштине Републике Српске за 2018. годин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9. март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 разматрао</w:t>
      </w:r>
      <w:r>
        <w:rPr>
          <w:rFonts w:cs="Cambria" w:ascii="Cambria" w:hAnsi="Cambria"/>
          <w:sz w:val="24"/>
          <w:szCs w:val="24"/>
        </w:rPr>
        <w:t xml:space="preserve"> Приједлог Програма рада Народне скупштине Републике Српске за 2018. годину;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 Калабић замјеник предсједника Одбора, Илија Таминџија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Милан Дакић 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гољуб Давидовић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ab/>
        <w:t>Одсутни су били  Драган Галић и Драгомир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Васић, чланови 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Одбор је једногласно усвојио став да су испуњени услови да се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Приједлог Програма рада Народне скупштине Републике Српске за 2018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</w:rPr>
        <w:t>одину</w:t>
      </w:r>
      <w:r>
        <w:rPr>
          <w:rFonts w:cs="Cambria" w:ascii="Cambria" w:hAnsi="Cambria"/>
          <w:sz w:val="24"/>
          <w:szCs w:val="24"/>
          <w:lang w:val="sr-BA"/>
        </w:rPr>
        <w:t>, разматра на Двадесет четврт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/>
        </w:rPr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  <w:r>
        <w:br w:type="page"/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00:00Z</dcterms:created>
  <dc:creator>STIJAK MIROSLAV</dc:creator>
  <dc:description/>
  <cp:keywords/>
  <dc:language>en-US</dc:language>
  <cp:lastModifiedBy>dexter</cp:lastModifiedBy>
  <cp:lastPrinted>2018-03-19T14:43:00Z</cp:lastPrinted>
  <dcterms:modified xsi:type="dcterms:W3CDTF">2018-03-19T13:44:00Z</dcterms:modified>
  <cp:revision>16</cp:revision>
  <dc:subject/>
  <dc:title>Датум, 10</dc:title>
</cp:coreProperties>
</file>